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19009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42989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54593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6170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15072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13683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